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3_1736322761"/>
            <w:bookmarkStart w:id="1" w:name="__Fieldmark__13_1736322761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4_1736322761"/>
            <w:bookmarkStart w:id="3" w:name="__Fieldmark__24_1736322761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5_1736322761"/>
            <w:bookmarkStart w:id="5" w:name="__Fieldmark__35_173632276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6_1736322761"/>
            <w:bookmarkStart w:id="7" w:name="__Fieldmark__46_173632276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7_1736322761"/>
            <w:bookmarkStart w:id="9" w:name="__Fieldmark__57_173632276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8_1736322761"/>
            <w:bookmarkStart w:id="11" w:name="__Fieldmark__68_173632276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9_1736322761"/>
            <w:bookmarkStart w:id="13" w:name="__Fieldmark__79_1736322761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1736322761"/>
            <w:bookmarkStart w:id="15" w:name="__Fieldmark__90_1736322761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1736322761"/>
            <w:bookmarkStart w:id="17" w:name="__Fieldmark__101_1736322761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1736322761"/>
            <w:bookmarkStart w:id="19" w:name="__Fieldmark__112_1736322761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1736322761"/>
            <w:bookmarkStart w:id="21" w:name="__Fieldmark__123_1736322761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6_1736322761"/>
            <w:bookmarkStart w:id="23" w:name="__Fieldmark__136_1736322761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7_1736322761"/>
            <w:bookmarkStart w:id="25" w:name="__Fieldmark__147_1736322761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60_1736322761"/>
            <w:bookmarkStart w:id="27" w:name="__Fieldmark__160_1736322761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71_1736322761"/>
            <w:bookmarkStart w:id="29" w:name="__Fieldmark__171_1736322761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84_1736322761"/>
            <w:bookmarkStart w:id="31" w:name="__Fieldmark__184_1736322761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1736322761"/>
            <w:bookmarkStart w:id="33" w:name="__Fieldmark__189_1736322761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ce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200_1736322761"/>
            <w:bookmarkStart w:id="35" w:name="__Fieldmark__200_1736322761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11_1736322761"/>
            <w:bookmarkStart w:id="37" w:name="__Fieldmark__211_1736322761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22_1736322761"/>
            <w:bookmarkStart w:id="39" w:name="__Fieldmark__222_1736322761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33_1736322761"/>
            <w:bookmarkStart w:id="41" w:name="__Fieldmark__233_1736322761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44_1736322761"/>
            <w:bookmarkStart w:id="43" w:name="__Fieldmark__244_1736322761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55_1736322761"/>
            <w:bookmarkStart w:id="45" w:name="__Fieldmark__255_1736322761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8_1736322761"/>
            <w:bookmarkStart w:id="47" w:name="__Fieldmark__268_1736322761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48" w:name="Text22"/>
            <w:bookmarkStart w:id="49" w:name="Text21"/>
            <w:bookmarkStart w:id="50" w:name="Text20"/>
            <w:bookmarkEnd w:id="48"/>
            <w:bookmarkEnd w:id="49"/>
            <w:bookmarkEnd w:id="50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2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1:00Z</dcterms:created>
  <dc:creator>Frederick County Public Schools</dc:creator>
  <dc:description/>
  <cp:keywords/>
  <dc:language>en-US</dc:language>
  <cp:lastModifiedBy>FCPS</cp:lastModifiedBy>
  <cp:lastPrinted>2009-09-10T10:28:00Z</cp:lastPrinted>
  <dcterms:modified xsi:type="dcterms:W3CDTF">2009-10-14T12:11:00Z</dcterms:modified>
  <cp:revision>2</cp:revision>
  <dc:subject/>
  <dc:title>  Check One:    Original  0</dc:title>
</cp:coreProperties>
</file>